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СТОР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. КЛЮЧИ. 8 клас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(Максимальный балл - 8 баллов. По 2 балла за каждый верный ответ)</w:t>
      </w:r>
    </w:p>
    <w:tbl>
      <w:tblPr>
        <w:tblW w:w="3402" w:type="dxa"/>
        <w:jc w:val="left"/>
        <w:tblInd w:w="2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аксимальный балл – 6. По 2 балла за каждый верный отв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. Смена правителей в эпоху дворцовых переворотов (даты) - 2 бал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 Руководители народного ополчения - 2 бал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 Виды налогов - 2 бал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аксимальный балл – 9. По 1 баллу за правильно выделенный элемент и 2 балла за объяснение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Д. И. Фонвизин</w:t>
      </w:r>
      <w:r>
        <w:rPr>
          <w:rFonts w:cs="Times New Roman" w:ascii="Times New Roman" w:hAnsi="Times New Roman"/>
          <w:sz w:val="24"/>
          <w:szCs w:val="24"/>
        </w:rPr>
        <w:t xml:space="preserve"> (писатель, остальные - художники) - 2 бал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1589 г</w:t>
      </w:r>
      <w:r>
        <w:rPr>
          <w:rFonts w:cs="Times New Roman" w:ascii="Times New Roman" w:hAnsi="Times New Roman"/>
          <w:sz w:val="24"/>
          <w:szCs w:val="24"/>
        </w:rPr>
        <w:t xml:space="preserve">. - введение патриаршества в России; другие даты связаны со сменой правителей в эпоху Смуты - 2 бал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 xml:space="preserve">Изборник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древнерусская рукописная книга; остальные - сборники законодательных актов) - 2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сего 12 баллов. 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ллу за каждое верное соотнес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2 балла за каждого верно названного монарха</w:t>
      </w:r>
    </w:p>
    <w:tbl>
      <w:tblPr>
        <w:tblW w:w="99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822"/>
        <w:gridCol w:w="2657"/>
        <w:gridCol w:w="2657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ар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8"/>
                <w:szCs w:val="28"/>
              </w:rPr>
              <w:t xml:space="preserve">Монарх Генрих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  <w:sz w:val="28"/>
                <w:szCs w:val="28"/>
              </w:rPr>
              <w:t>VII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8"/>
                <w:szCs w:val="28"/>
              </w:rPr>
              <w:t xml:space="preserve">Елизавета Тюдор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8"/>
                <w:szCs w:val="28"/>
              </w:rPr>
              <w:t xml:space="preserve">Анна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о 3 балла за каждую найденную ошибку. Всего 15 балл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Владимирские соборы были не дубовыми, а белокаменными. Шатровыми были  деревянные церкв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В условиях натурального хозяйства сельскохозяйственные продукты бояре на торгу не покупали, а получали из своих вотчин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Отпущения грехов - индульгенции - продавала только Католическая Церковь, а 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славной церкви письменных отпущений грехов не был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Книги были чрезвычайно дороги, прежде всего из-за дороговизны пергамена, делались только на заказ и на торгу продаваться не могл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Обращение к одному лицу на «вы» появилось лишь при Петре 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Задание 6. Всего за задани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5 баллов</w:t>
      </w:r>
      <w:r>
        <w:rPr/>
        <w:t>.</w:t>
      </w:r>
    </w:p>
    <w:tbl>
      <w:tblPr>
        <w:tblW w:w="49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икит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Мин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л Сорск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Кулибин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 Максимальный балл -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 Максимальный балл - 2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нец Смутного времени (1610-1613гг.) или Смутное время (1598 -1613гг.) (5 бал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Вторжение шведских войск;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Движение 2-го ополчения к Москве (10 балл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3. Лжедмитр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Тушинский вор), Василий Шуйский, Козьма Минин, Дмитрий Пожарский, Якоб Делагарди, Ян Ходкевич, Николай Струсь, Михаил Скопин-Шуйский, митрополит Филарет, Марина Мнишек  (до 10 баллов. По одному баллу за каждое названное им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за работу - 10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25:00Z</dcterms:created>
  <dc:creator>Тихий Александр</dc:creator>
  <dc:description/>
  <cp:keywords/>
  <dc:language>en-US</dc:language>
  <cp:lastModifiedBy>MGG</cp:lastModifiedBy>
  <cp:lastPrinted>2014-10-08T14:27:00Z</cp:lastPrinted>
  <dcterms:modified xsi:type="dcterms:W3CDTF">2017-09-23T17:33:00Z</dcterms:modified>
  <cp:revision>4</cp:revision>
  <dc:subject/>
  <dc:title/>
</cp:coreProperties>
</file>